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lang w:val="uk-UA" w:bidi="hi-I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184150</wp:posOffset>
            </wp:positionV>
            <wp:extent cx="419100" cy="599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/>
          <w:sz w:val="4"/>
          <w:szCs w:val="4"/>
          <w:lang w:val="uk-UA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lang w:val="uk-UA" w:bidi="hi-IN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rStyle w:val="Style14"/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jc w:val="both"/>
        <w:rPr>
          <w:b/>
          <w:b/>
          <w:bCs/>
          <w:lang w:val="uk-UA"/>
        </w:rPr>
      </w:pPr>
      <w:r>
        <w:rPr>
          <w:rStyle w:val="Style14"/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Style w:val="Style14"/>
          <w:b/>
          <w:bCs/>
        </w:rPr>
        <w:t>РІШЕННЯ</w:t>
      </w:r>
      <w:r>
        <w:rPr>
          <w:rStyle w:val="Style14"/>
          <w:b/>
          <w:bCs/>
          <w:lang w:val="uk-UA"/>
        </w:rPr>
        <w:t xml:space="preserve">                                                                               </w:t>
      </w:r>
    </w:p>
    <w:tbl>
      <w:tblPr>
        <w:tblW w:w="9610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8"/>
        <w:gridCol w:w="4752"/>
      </w:tblGrid>
      <w:tr>
        <w:trPr/>
        <w:tc>
          <w:tcPr>
            <w:tcW w:w="4858" w:type="dxa"/>
            <w:tcBorders/>
          </w:tcPr>
          <w:p>
            <w:pPr>
              <w:pStyle w:val="Style21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lineRule="auto" w:line="480"/>
              <w:ind w:left="-17" w:right="5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 листопада 2025 року</w:t>
            </w:r>
          </w:p>
        </w:tc>
        <w:tc>
          <w:tcPr>
            <w:tcW w:w="4752" w:type="dxa"/>
            <w:tcBorders/>
          </w:tcPr>
          <w:p>
            <w:pPr>
              <w:pStyle w:val="Style21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lineRule="auto" w:line="480"/>
              <w:ind w:left="54" w:right="-17" w:hanging="0"/>
              <w:jc w:val="right"/>
              <w:rPr/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 xml:space="preserve">4854 </w:t>
            </w:r>
          </w:p>
        </w:tc>
      </w:tr>
    </w:tbl>
    <w:p>
      <w:pPr>
        <w:pStyle w:val="Normal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  <w:t xml:space="preserve">Про Програму підтримки молоді 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місті Дубно на 2026-2030 роки         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 xml:space="preserve">З метою реалізації молодіжної політики в місті Дубно, на виконання рішення виконавчого комітету міської ради від 30.10.2025 № 317, керуючись ст. 26 Закону України  «Про місцеве самоврядування в Україні», Дубенська міська рада 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uk-UA"/>
        </w:rPr>
        <w:t>ВИРІШИЛА</w:t>
      </w:r>
      <w:r>
        <w:rPr>
          <w:rFonts w:cs="Times New Roman"/>
          <w:sz w:val="24"/>
          <w:szCs w:val="24"/>
          <w:lang w:val="uk-UA"/>
        </w:rPr>
        <w:t xml:space="preserve">: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Затвердити Програму підтримки молоді в місті Дубно на 2026-2030 роки, що додається.  </w:t>
      </w:r>
    </w:p>
    <w:p>
      <w:pPr>
        <w:pStyle w:val="Normal"/>
        <w:spacing w:lineRule="auto" w:line="360"/>
        <w:jc w:val="both"/>
        <w:rPr/>
      </w:pPr>
      <w:r>
        <w:rPr/>
        <w:t>2.Дубенському міському центру соціальних служб, управлінню освіти, відділу культури і туризму забезпечити виконання Програми, про що інформувати відділ у справах молоді та спорту Дубенської міської ради до 15 червня та 15 грудня  щороку.</w:t>
      </w:r>
    </w:p>
    <w:p>
      <w:pPr>
        <w:pStyle w:val="Normal"/>
        <w:spacing w:lineRule="auto" w:line="360"/>
        <w:jc w:val="both"/>
        <w:rPr/>
      </w:pPr>
      <w:r>
        <w:rPr/>
        <w:t>3.Відділу у справах молоді та спорту Дубенської міської ради, міському центру соціальних служб подати фінансовому управлінню міської ради розрахунки потреби в коштах на фінансування Програми для включення до бюджету міста.</w:t>
      </w:r>
    </w:p>
    <w:p>
      <w:pPr>
        <w:pStyle w:val="Normal"/>
        <w:spacing w:lineRule="auto" w:line="360"/>
        <w:jc w:val="both"/>
        <w:rPr/>
      </w:pPr>
      <w:r>
        <w:rPr/>
        <w:t>4. Про хід виконання Програми інформувати міську раду в лютому місяці щороку, починаючи з 2027 ро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/>
        <w:t>5. Контроль за виконанням рішення покласти на заступника міського голови Михайла МЕТЕЛЮКА.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74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bCs/>
          <w:spacing w:val="-2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>Віктор НЕДАШКОВСЬКИЙ</w:t>
      </w:r>
    </w:p>
    <w:p>
      <w:pPr>
        <w:pStyle w:val="NoSpacing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</w:p>
    <w:p>
      <w:pPr>
        <w:pStyle w:val="Style23"/>
        <w:spacing w:before="280" w:after="1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Style23"/>
        <w:spacing w:before="280" w:after="1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   Затверджено 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міської ради               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4 </w:t>
      </w:r>
      <w:r>
        <w:rPr>
          <w:rFonts w:cs="Times New Roman" w:ascii="Times New Roman" w:hAnsi="Times New Roman"/>
          <w:sz w:val="24"/>
          <w:szCs w:val="24"/>
        </w:rPr>
        <w:t>листоп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25 року №4854 </w:t>
      </w:r>
    </w:p>
    <w:p>
      <w:pPr>
        <w:pStyle w:val="NoSpacing"/>
        <w:bidi w:val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Spacing"/>
        <w:bidi w:val="0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bidi w:val="0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а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дтримки молоді в місті Дубно на 2026 - 2030 роки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АСПОРТ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и підтримки молоді на 2026-2030 рок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uk-UA"/>
        </w:rPr>
      </w:pPr>
      <w:r>
        <w:rPr>
          <w:rFonts w:cs="Times New Roman"/>
          <w:b w:val="false"/>
          <w:bCs w:val="false"/>
          <w:sz w:val="24"/>
          <w:szCs w:val="24"/>
        </w:rPr>
        <w:t>Ініціатор:</w:t>
      </w:r>
      <w:r>
        <w:rPr>
          <w:rFonts w:cs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uk-UA"/>
        </w:rPr>
        <w:t>Дубенська міська рада</w:t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uk-UA"/>
        </w:rPr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uk-UA"/>
        </w:rPr>
      </w:pPr>
      <w:r>
        <w:rPr>
          <w:rFonts w:cs="Times New Roman"/>
          <w:b w:val="false"/>
          <w:bCs w:val="false"/>
          <w:sz w:val="24"/>
          <w:szCs w:val="24"/>
          <w:u w:val="none"/>
        </w:rPr>
        <w:t>Розробник Програми:</w:t>
      </w:r>
      <w:r>
        <w:rPr>
          <w:rFonts w:cs="Times New Roman"/>
          <w:b w:val="false"/>
          <w:bCs w:val="false"/>
          <w:sz w:val="24"/>
          <w:szCs w:val="24"/>
          <w:u w:val="none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uk-UA"/>
        </w:rPr>
        <w:t>Відділ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</w:rPr>
        <w:t xml:space="preserve"> у справах молоді та спорту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uk-UA"/>
        </w:rPr>
        <w:t xml:space="preserve"> Дубенської міської ради</w:t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uk-UA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val="uk-UA"/>
        </w:rPr>
        <w:t xml:space="preserve">Відповідальний виконавець: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uk-UA"/>
        </w:rPr>
        <w:t>Відділ у справах молоді та спорту Дубенської міської ради</w:t>
      </w:r>
    </w:p>
    <w:p>
      <w:pPr>
        <w:pStyle w:val="NoSpacing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Співвиконавці: 1. Дубенський міський центр соціальних служб;</w:t>
      </w:r>
    </w:p>
    <w:p>
      <w:pPr>
        <w:pStyle w:val="NoSpacing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2. Управління освіти Дубенської міської ради ;                 </w:t>
      </w:r>
    </w:p>
    <w:p>
      <w:pPr>
        <w:pStyle w:val="NoSpacing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. Відділ культури і туризму Дубенської міської ради;</w:t>
      </w:r>
    </w:p>
    <w:p>
      <w:pPr>
        <w:pStyle w:val="NoSpacing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                     </w:t>
      </w:r>
    </w:p>
    <w:p>
      <w:pPr>
        <w:pStyle w:val="NoSpacing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                      </w:t>
      </w:r>
    </w:p>
    <w:p>
      <w:pPr>
        <w:pStyle w:val="NoSpacing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Термін виконання 2026-2030 роки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бсяги та джерела фінансування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96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1"/>
        <w:gridCol w:w="1307"/>
        <w:gridCol w:w="1606"/>
        <w:gridCol w:w="1441"/>
        <w:gridCol w:w="1471"/>
        <w:gridCol w:w="1117"/>
        <w:gridCol w:w="23"/>
        <w:gridCol w:w="54"/>
        <w:gridCol w:w="6"/>
      </w:tblGrid>
      <w:tr>
        <w:trPr>
          <w:trHeight w:val="23" w:hRule="atLeast"/>
        </w:trPr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69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Потреба в коштах,  тис.грн.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2030</w:t>
            </w:r>
          </w:p>
        </w:tc>
      </w:tr>
      <w:tr>
        <w:trPr>
          <w:trHeight w:val="23" w:hRule="atLeast"/>
        </w:trPr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uk-UA"/>
              </w:rPr>
              <w:t>Кошти бюджету міської територіальної громад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240,0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386,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537,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00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654,00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761,00</w:t>
            </w:r>
          </w:p>
        </w:tc>
      </w:tr>
    </w:tbl>
    <w:p>
      <w:pPr>
        <w:pStyle w:val="NoSpacing"/>
        <w:bidi w:val="0"/>
        <w:jc w:val="center"/>
        <w:rPr/>
      </w:pPr>
      <w:r>
        <w:rPr/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"/>
        <w:spacing w:before="20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TextBody"/>
        <w:spacing w:before="200" w:after="0"/>
        <w:jc w:val="center"/>
        <w:rPr/>
      </w:pPr>
      <w:r>
        <w:rPr/>
      </w:r>
    </w:p>
    <w:p>
      <w:pPr>
        <w:pStyle w:val="TextBody"/>
        <w:spacing w:before="200" w:after="0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Style w:val="Emphasis"/>
          <w:rFonts w:eastAsia="inherit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uk-UA" w:eastAsia="ru-RU" w:bidi="ar-SA"/>
        </w:rPr>
        <w:t>Загальна частина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Програма підтримки молоді в місті Дубно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на 20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26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20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30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роки (далі – Програма) розроблена,  керуючись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ст. 26 Закону України “Про місцеве самоврядування в Україні”,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з метою реалізації у місті цілісної молодіжної політики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.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У місті Дубно більше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30 відсотків населення становлять молоді громадяни віком від 14 до 35 років.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Молодь є важливою складовою сучасного суспільства. Завдяки плідній співпраці органів місцевого самоврядування та громадськості здійснені правові та організаційні заходи, які в цілому позитивно вплинули на процес соціалізації молоді.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Державна молодіжна політика стає відкритою, дедалі більше органи місцевого самоврядування дають можливість молоді брати активну участь у прийнятті рішень, що впливають на її подальше життя, організовувати та брати участь у заходах відповідно до їхніх потреб. В місті Дубно ця ефективна взаємодія з органами місцевої влади відбувається завдяки створенню Молодіжної ради при виконавчому комітеті міської ради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роте, незважаючи на певні позитивні зміни, які відбуваються у молодіжному середовищі, все ще існують проблеми, які потребують постійної уваги та втручання з боку органів місцевого самоврядування, а саме: недостатня підтримка реалізації потенціалу молоді у місті, соціальна незахищеність молоді, відсутність соціальної інфраструктури (молодіжні центри), відсутність у молоді мотивів та навичок до самостійного отримання знань,  низький рівень професійної орієнтації молоді, слабка мотивація до дотримання молодими людьми здорового і безпечного способу життя, низький рівень організації культури молодіжного дозвілля, слабка інтегрованість молоді у світове та європейське молодіжні співтовариства. </w:t>
      </w:r>
    </w:p>
    <w:p>
      <w:pPr>
        <w:pStyle w:val="TextBody"/>
        <w:spacing w:lineRule="auto" w:line="360"/>
        <w:jc w:val="both"/>
        <w:rPr>
          <w:rStyle w:val="Emphasis"/>
          <w:rFonts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uk-UA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 сьогоднішній день молод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ь та молодіжні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громадські організації не можуть повністю реалізовувати свої можливості без вагомої підтримки державних та місцевих органів управління. Ця підтримка полягає у частковому бюджетному фінансуванні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молодіжних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заходів, наданні матеріальної бази та створенні механізму взаємодії, а також реалізації програми заходів. </w:t>
      </w:r>
    </w:p>
    <w:p>
      <w:pPr>
        <w:pStyle w:val="TextBody"/>
        <w:spacing w:lineRule="auto" w:line="360" w:before="200" w:after="0"/>
        <w:jc w:val="center"/>
        <w:rPr>
          <w:rFonts w:eastAsia="inheri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uk-UA" w:eastAsia="ru-RU" w:bidi="ar-SA"/>
        </w:rPr>
      </w:pPr>
      <w:r>
        <w:rPr>
          <w:rStyle w:val="Emphasis"/>
          <w:rFonts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uk-UA"/>
        </w:rPr>
        <w:t>Мета Програми</w:t>
      </w:r>
    </w:p>
    <w:p>
      <w:pPr>
        <w:pStyle w:val="TextBody"/>
        <w:widowControl/>
        <w:spacing w:lineRule="atLeast" w:line="345" w:before="0" w:after="360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inheri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uk-UA" w:eastAsia="ru-RU" w:bidi="ar-SA"/>
        </w:rPr>
        <w:t>Метою Програми є створення сприятливих  умов для розвитку і самореалізації молоді у місті, підтримки активності молоді, формування її громадянської позиції, національно-патріотичної свідомості, підвищення рівня мобільності молоді та розвитку громадянського суспільства у місті.</w:t>
      </w:r>
    </w:p>
    <w:p>
      <w:pPr>
        <w:pStyle w:val="TextBody"/>
        <w:widowControl/>
        <w:spacing w:lineRule="auto" w:line="360" w:before="0" w:after="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Завдання Програми: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організаційно-правове забезпечення реалізації молодіжної політики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ідтримка інтелектуального розвитку молоді через неформальну освіту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оціальний захист молод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творення молодіжної інфраструктури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ідтримка ініціатив інститутів громадянського суспільства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ідтримка локальних ініціатив молод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-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озвиток міжнародного молодіжного співробітництва;</w:t>
      </w:r>
    </w:p>
    <w:p>
      <w:pPr>
        <w:pStyle w:val="TextBody"/>
        <w:widowControl/>
        <w:spacing w:lineRule="auto" w:line="360" w:before="0" w:after="0"/>
        <w:jc w:val="both"/>
        <w:rPr>
          <w:rStyle w:val="Emphasis"/>
          <w:rFonts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uk-UA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-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інформаційне та аналітичне забезпечення здійснення молодіжної політики.</w:t>
      </w:r>
    </w:p>
    <w:p>
      <w:pPr>
        <w:pStyle w:val="TextBody"/>
        <w:widowControl/>
        <w:spacing w:lineRule="auto" w:line="360" w:before="200" w:after="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Style w:val="Emphasis"/>
          <w:rFonts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uk-UA"/>
        </w:rPr>
        <w:t>Шляхи реалізації Програми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В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рішення проблем у молодіжному середовищі повинно здійснюватись за безпосередньої участі у цьому процесі молодих людей шляхом залучення їх через громадські організації, органи учнівського та студентського самоврядування, творчі спілки, клуби тощо.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оловними шляхами і засобами розв’язання  проблеми є: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алучення молоді до формування та реалізаці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ї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молодіжної політики через діяльність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 Молодіжної ради при виконавчому комітеті Дубенської міської ради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організації спільної розробки пропозицій та проектів рішень стосовно програм та заходів з питань молоді. Формування у молодих людей активної життєвої позиції та навичок реалізації громадянських прав та обов’язків, посилення участі молоді у суспільно-політичному житті міста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- залучення молоді до організації діяльності молодіжного простору “БАЗА ХАБ” відділу у справах молоді та спорту Дубенської міської ради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утвердження громадянської свідомості та активної життєвої позиції молоді, посилення національно-патріотичного виховання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формування у молоді практичних навичок і знань про органи місцевого самоврядування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формування у процесі співпраці громадських об’єднань та місцевого самоврядування системи неформальної освіти молод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прияння створенню та діяльності інституцій молодіжної політики (молодіжних центрів)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творення умов та здійснення заходів, спрямованих на соціальний захист молод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творення умов для інтелектуального самовдосконалення молоді, творчого і духовного розвитку особистост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дійснення заходів, спрямованих на формування патріотичної свідомості молоді, зокрема у навчальних закладах і у молодіжному середовищі, шляхом розвитку історичної пам’яті; популяризація української культури і народних традицій; усвідомлення національної своєрідності; залучення молоді до суспільно значущої діяльності, утвердження громадянської свідомості і активної життєвої позиції молод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опуляризація здорового і безпечного способу життя та культури здоров’я серед молод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дійснення заходів, спрямованих на набуття молодими людьми знань, навичок та інших компетентностей поза системою освіти, зокрема шляхом участі у волонтерській та громадській  діяльност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- підтримка молодіжних заходів та ініціатив молоді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>Дубна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творення умов та здійснення заходів, спрямованих на працевлаштування молоді (забезпечення первинної і вторинної зайнятості та самозайнятості молоді)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алучення міжнародних благодійних фондів та організацій, відповідальних за розвиток молодіжної політики, до реалізації Програми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надання фінансової та організаційної підтримки інститутам громадянського суспільства, що працюють з молоддю, шляхом конкурсних відборів та соціального замовлення на здійснення окремих значущих для молоді проектів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абезпечення доступу населення міста до інформації щодо реалізації Програми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роведення моніторингу та аналізу реалізації Програми.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345" w:before="0" w:after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чікувані результати реалізації Програми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иконання Програми дасть змогу: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абезпечити участь молоді у процесі формування управлінських рішень, що стосуються молод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більшити інтелектуальний потенціал молоді шляхом впровадження неформальної освіти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більшити кількість молоді, залученої до заходів з питань молодіжної політики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абезпечити соціальний захист молоді міста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творити молодіжну інфраструктуру (молодіжний центр)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збільшити кількість ініціатив інститутів громадянського суспільства, спрямованих на вирішення актуальних проблем молоді;</w:t>
      </w:r>
    </w:p>
    <w:p>
      <w:pPr>
        <w:pStyle w:val="TextBody"/>
        <w:widowControl/>
        <w:spacing w:lineRule="auto" w:line="360" w:before="0" w:after="0"/>
        <w:jc w:val="both"/>
        <w:rPr>
          <w:rFonts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абезпечити участь молоді у міжнародних програмах обміну та мобільності.</w:t>
      </w:r>
    </w:p>
    <w:p>
      <w:pPr>
        <w:pStyle w:val="TextBody"/>
        <w:widowControl/>
        <w:spacing w:lineRule="atLeast" w:line="345" w:before="0" w:after="0"/>
        <w:jc w:val="both"/>
        <w:rPr>
          <w:rFonts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345" w:before="0" w:after="0"/>
        <w:jc w:val="center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Фінансове забезпечення Програми</w:t>
      </w:r>
    </w:p>
    <w:p>
      <w:pPr>
        <w:pStyle w:val="TextBody"/>
        <w:widowControl/>
        <w:spacing w:lineRule="atLeast" w:line="345" w:before="0" w:after="0"/>
        <w:jc w:val="center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uto" w:line="360" w:before="0" w:after="0"/>
        <w:jc w:val="both"/>
        <w:rPr/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інансування Програми здійснюється за рахунок коштів бюджету Дубенської міської територіальної громади в межах загальних асигнувань, передбачених головним розпорядником бюджетних коштів —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/>
        </w:rPr>
        <w:t xml:space="preserve"> виконавцям відповідних заходів Програм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4:06Z</dcterms:created>
  <dc:creator/>
  <dc:description/>
  <dc:language>en-US</dc:language>
  <cp:lastModifiedBy/>
  <cp:lastPrinted>2025-10-31T10:14:00Z</cp:lastPrinted>
  <dcterms:modified xsi:type="dcterms:W3CDTF">2017-01-31T13:52:59Z</dcterms:modified>
  <cp:revision>2</cp:revision>
  <dc:subject/>
  <dc:title>УКРАЇНА</dc:title>
</cp:coreProperties>
</file>